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ик управления культуры                                                                                                      Директор МБУК «Межпоселенческий цент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МО «Гиагинский район»                                                                                      народной культур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яскин В.В. ________________                                                                                                        Таранухина Н.Г.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______»_________________2014 год                                                                                             «______»_________________2014 год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 на 2015-2017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УК «Межпоселенческий центр народной культур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Организация досуга и обеспечение жителей услугами организации культуры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именование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Услуги по организации досуга и обеспечению жителей услугами организации культур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цедуры оказания муниципальной услуг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подготовка и проведение культурно-массовых, зрелищных мероприятий, фестивалей, ярмарок, выставок;</w:t>
            </w:r>
          </w:p>
        </w:tc>
      </w:tr>
      <w:tr>
        <w:trPr>
          <w:trHeight w:val="4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телей услугами творческих самодеятельных коллективов, студий, клубов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 xml:space="preserve">2. Потребители муниципальной услуги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тегории потребител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и физические лиц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ая 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казатели, характеризующие объем и (или) качество муниципальной услуги.</w:t>
      </w:r>
    </w:p>
    <w:p>
      <w:pPr>
        <w:pStyle w:val="Normal"/>
        <w:spacing w:lineRule="auto" w:line="360" w:before="0" w:after="0"/>
        <w:ind w:left="57" w:right="-11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муниципальной услуги (в натуральных показателях)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3"/>
        <w:gridCol w:w="1753"/>
        <w:gridCol w:w="1469"/>
        <w:gridCol w:w="1843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         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татистическая отчетность 7-Н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Показатели, характеризующие качество муниципальной услуги:</w:t>
      </w:r>
    </w:p>
    <w:tbl>
      <w:tblPr>
        <w:tblW w:w="14271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5"/>
        <w:gridCol w:w="1408"/>
        <w:gridCol w:w="2159"/>
        <w:gridCol w:w="1418"/>
        <w:gridCol w:w="1386"/>
        <w:gridCol w:w="1367"/>
        <w:gridCol w:w="1145"/>
        <w:gridCol w:w="1145"/>
        <w:gridCol w:w="1958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6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показателей качества муниципальной услуг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6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17 г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досуговых  мероприят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личество проведенных семинаров, конкурсов, фестива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 отношению к одному специалисту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оличество специалистов с профильным образовани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числа специалистов с профильным образованием к общему числу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7-Н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оказа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.1. Нормативные правовые акты, регулирующие порядок оказания муниципальной услуги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Конституция Российской Федерации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Конституция Республики Адыгея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Закон Республики Адыгея от 15.07.1998г. №87 «О культуре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 xml:space="preserve">- Распоряжение Правительства Российской Федерации от 03.07.1996 № 1063-р (в ред. распоряжения Правительства РФ от 14.07.2001 N 942-р) «О социальных  нормах и нормативах». 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Устав муниципального бюджетного учреждения культуры «Межпоселенческий центр народной культуры» МО «Гиагинский район»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. Стандарт качества предоставления муниципальных услуг муниципального бюджетного учреждения культуры «Межпоселенческий центр народной культуры» МО «Гиагинский район», от 19.08.2011 г. №48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color w:val="333333"/>
        </w:rPr>
        <w:t xml:space="preserve">- </w:t>
      </w:r>
      <w:r>
        <w:rPr>
          <w:rFonts w:cs="Times New Roman" w:ascii="Times New Roman" w:hAnsi="Times New Roman"/>
          <w:color w:val="333333"/>
        </w:rPr>
        <w:t xml:space="preserve">Административный реглам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бюджетного учреждения культуры «Межпоселенческий центр народной культуры» МО «Гиагинский район»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рганизация досуга и обеспечение жителей услугами организации культуры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2. Порядок информирования потенциальных потребителей муниципальной услуги: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746"/>
        <w:gridCol w:w="35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 информирова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общеобразовательного учреждения на русском язык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информационных стендах в помещении учрежд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учредительных документов учреждения, информация о режиме работы, справочных телефонах, Ф.И.О. специалистов, о достижениях учрежд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в средства массовой информаци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учреждения, о достижениях учреждения, о проводимых мероприятиях  и об использовании закрепленного за ним иму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ания для досрочного прекращения исполнения муниципального зад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приостановления или прекращения исполнения муниципального зада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УК «Межпоселенческий центр народной культур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(работы)из перечня(реестра)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УК «Межпоселенческий центр народной культур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учреждения полномочий по оказанию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УК «Межпоселенческий центр народной культур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учрежд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УК «Межпоселенческий центр народной культур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основания, предусмотренные нормативными, правовыми актами Российской Федераци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 правовой  акт,  устанавливающий  цены  (тарифы),   либо порядок их установлени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Орган, устанавливающий цены (тарифы)– </w:t>
      </w:r>
    </w:p>
    <w:p>
      <w:pPr>
        <w:pStyle w:val="Normal"/>
        <w:spacing w:lineRule="auto" w:line="240" w:before="280" w:after="280"/>
        <w:rPr/>
      </w:pPr>
      <w:r>
        <w:rPr/>
        <w:t>6.3. Значения предельных цен (тарифов)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, единица изме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контроля  исполнения</w:t>
      </w:r>
      <w:r>
        <w:rPr/>
        <w:t xml:space="preserve">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83"/>
        <w:gridCol w:w="5243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ичн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слевые управления администрации МО «Гиагинский район» , структурные подразделения администрации МО «Гиагинский район», осуществляющие контроль за оказанием муниципальной услуг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исполнения плана финансово-хозяйственной деятельности в соответствии с муниципальным задание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графиком проведения камеральных проверок, но не реже 1 раз в 2 год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нтрольно–счетная па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, не обозначенным в муниципальном задан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казу учредител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е использование и сохранность имущества, переданного муниципальному бюджетному учреждению в оперативное управление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9"/>
        <w:gridCol w:w="1398"/>
        <w:gridCol w:w="2582"/>
        <w:gridCol w:w="2241"/>
        <w:gridCol w:w="2240"/>
        <w:gridCol w:w="2160"/>
      </w:tblGrid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утвержденное в муниципальномзадании на отчетный 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финансовый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досуговых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личество проведенных семинаров, конкурсов, фестива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оличество специалистов с профильны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2. Сроки представления отчетов об исполнении муниципального задания: ежеквартально, до 5 числа, следующего за окончанием квартал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тчетов об исполнении муниципального задания в части объема бюджетных ассигнований финансового обеспечения : по приказу управления культуры администрации МО «Гиаг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3. Иные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ная информация, необходимая для исполнения (контроля исполнения)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7:00Z</dcterms:created>
  <dc:creator>User</dc:creator>
  <dc:description/>
  <cp:keywords/>
  <dc:language>en-US</dc:language>
  <cp:lastModifiedBy>Admin</cp:lastModifiedBy>
  <cp:lastPrinted>2013-10-31T08:00:00Z</cp:lastPrinted>
  <dcterms:modified xsi:type="dcterms:W3CDTF">2014-10-27T10:45:00Z</dcterms:modified>
  <cp:revision>13</cp:revision>
  <dc:subject/>
  <dc:title/>
</cp:coreProperties>
</file>